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Health Evaluation 30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June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Having already completed a science summative assessment I introduced the health test a lot better and efficiently. I made sure all children had a copy of the assessment stuck in to their books, so they couldn’t lose it. This was effective. I explained and went through the test and took any questions from the class. </w:t>
      </w:r>
      <w:r>
        <w:rPr>
          <w:highlight w:val="magenta"/>
          <w:lang w:val="en-NZ"/>
        </w:rPr>
        <w:t>I helped Annabelle by talking her through what she needed to do. Having originally thought that Lauren and Annabelle shouldn’t sit together, for the first time I saw Lauren helping Annabelle, how come this was the first time I saw this?</w:t>
      </w:r>
    </w:p>
    <w:p>
      <w:pPr>
        <w:pStyle w:val="Normal"/>
        <w:spacing w:before="0" w:after="200"/>
        <w:rPr>
          <w:lang w:val="en-NZ"/>
        </w:rPr>
      </w:pPr>
      <w:r>
        <w:rPr>
          <w:lang w:val="en-NZ"/>
        </w:rPr>
        <w:tab/>
        <w:t>Children created draft copies in their posters before a final copy could be made. During this time I circled the room and chatted with the children to see how many of the 7 key messages they could recall. I could see that all children had 6 or more key messages and most had 7. I will know more when I can take their finished posters in for marking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7:00Z</dcterms:created>
  <dc:creator>emily</dc:creator>
  <dc:description/>
  <dc:language>en-US</dc:language>
  <cp:lastModifiedBy>emily</cp:lastModifiedBy>
  <dcterms:modified xsi:type="dcterms:W3CDTF">2010-07-08T04:54:00Z</dcterms:modified>
  <cp:revision>1</cp:revision>
  <dc:subject/>
  <dc:title/>
</cp:coreProperties>
</file>